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5.2pt" to="215.9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2pt" to="482.3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7223760</wp:posOffset>
                </wp:positionV>
                <wp:extent cx="292608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68.8pt" to="215.95pt,568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</wp:posOffset>
                </wp:positionH>
                <wp:positionV relativeFrom="paragraph">
                  <wp:posOffset>-365760</wp:posOffset>
                </wp:positionV>
                <wp:extent cx="6492240" cy="87782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778240"/>
                          <a:chOff x="0" y="0"/>
                          <a:chExt cx="6492240" cy="87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2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649224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Myriad Roman;Arial" w:hAnsi="Myriad Roman;Arial" w:eastAsia="Times New Roman" w:cs="Myriad Roman;Arial"/>
                                    <w:color w:val="000000"/>
                                    <w:lang w:val="en-US" w:bidi="ar-SA"/>
                                  </w:rPr>
                                  <w:t>Newsletter Ti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224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4922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9120" y="86868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686800"/>
                            <a:ext cx="64922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28.8pt;width:511.2pt;height:691.2pt" coordorigin="-432,-576" coordsize="10224,13824">
                <v:group id="shape_0" style="position:absolute;left:-432;top:-576;width:10224;height:18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32;top:-432;width:1022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Myriad Roman;Arial" w:hAnsi="Myriad Roman;Arial" w:eastAsia="Times New Roman" w:cs="Myriad Roman;Arial"/>
                              <w:color w:val="000000"/>
                              <w:lang w:val="en-US" w:bidi="ar-SA"/>
                            </w:rPr>
                            <w:t>Newsletter 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black" stroked="f" o:allowincell="f" style="position:absolute;left:-432;top:-576;width:10223;height:143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-432;top:864;width:10223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stroked="f" o:allowincell="f" style="position:absolute;left:6480;top:792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black" stroked="f" o:allowincell="f" style="position:absolute;left:-432;top:13104;width:10223;height:143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908050</wp:posOffset>
                </wp:positionV>
                <wp:extent cx="3121660" cy="5499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5499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433pt;mso-wrap-distance-left:9.05pt;mso-wrap-distance-right:9.05pt;mso-wrap-distance-top:0pt;mso-wrap-distance-bottom:0pt;margin-top:71.5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2610</wp:posOffset>
                </wp:positionH>
                <wp:positionV relativeFrom="paragraph">
                  <wp:posOffset>908050</wp:posOffset>
                </wp:positionV>
                <wp:extent cx="3121660" cy="33045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330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260.2pt;mso-wrap-distance-left:9.05pt;mso-wrap-distance-right:9.05pt;mso-wrap-distance-top:0pt;mso-wrap-distance-bottom:0pt;margin-top:71.5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670</wp:posOffset>
                </wp:positionH>
                <wp:positionV relativeFrom="paragraph">
                  <wp:posOffset>6577330</wp:posOffset>
                </wp:positionV>
                <wp:extent cx="3121660" cy="16586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5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0.6pt;mso-wrap-distance-left:9.05pt;mso-wrap-distance-right:9.05pt;mso-wrap-distance-top:0pt;mso-wrap-distance-bottom:0pt;margin-top:517.9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8960</wp:posOffset>
                </wp:positionH>
                <wp:positionV relativeFrom="paragraph">
                  <wp:posOffset>4389120</wp:posOffset>
                </wp:positionV>
                <wp:extent cx="3108960" cy="38404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90"/>
                              <w:gridCol w:w="990"/>
                              <w:gridCol w:w="99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2.4pt;mso-wrap-distance-left:9.05pt;mso-wrap-distance-right:9.05pt;mso-wrap-distance-top:0pt;mso-wrap-distance-bottom:0pt;margin-top:345.6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990"/>
                        <w:gridCol w:w="990"/>
                        <w:gridCol w:w="99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yriad Roman;Arial" w:hAnsi="Myriad Roman;Arial" w:cs="Myriad Roman;Arial"/>
        <w:sz w:val="16"/>
        <w:szCs w:val="16"/>
      </w:rPr>
    </w:pPr>
    <w:r>
      <w:rPr>
        <w:rFonts w:cs="Myriad Roman;Arial" w:ascii="Myriad Roman;Arial" w:hAnsi="Myriad Roman;Arial"/>
        <w:sz w:val="16"/>
        <w:szCs w:val="16"/>
      </w:rPr>
      <w:t>© 2003 by Education World®. Education World grants users permission to reproduce this work sheet for educational purposes onl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FF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7:59:00Z</dcterms:created>
  <dc:creator>pestrada</dc:creator>
  <dc:description/>
  <cp:keywords/>
  <dc:language>en-US</dc:language>
  <cp:lastModifiedBy>חגית</cp:lastModifiedBy>
  <dcterms:modified xsi:type="dcterms:W3CDTF">2009-05-17T07:59:00Z</dcterms:modified>
  <cp:revision>2</cp:revision>
  <dc:subject/>
  <dc:title/>
</cp:coreProperties>
</file>